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24/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w sprawie usunięcia 3 sztuk drzew rosnących w Świętochłowicach przy ulicy Wierzbowej 7 na działce o nr geodezyjnym 1755/14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.6131.1698.52.4.131.2018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7.05.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GSM „Perspektywa”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szCs w:val="24"/>
              </w:rPr>
              <w:t>ul. L. Tunkla 147, 41-707 Ruda Śląsk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 /2018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1:38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18-06-15T08:52:00Z</dcterms:modified>
  <cp:revision>3</cp:revision>
  <dc:subject/>
  <dc:title>Formularz B - karta informacyjna dla wniosku o wydanie decyzji</dc:title>
</cp:coreProperties>
</file>